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osta in ambiente con TW con fase invertita, anche se Cross Pc continua a consigliare l’inversione del Tw la risposta è molto tormentata con parecchi bu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osta con TW in fase, le cose sembrano migliorare un poco, resta il buco sul medio-basso e sugli 11 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sop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 Woofer filt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 impressioni:</w:t>
      </w:r>
    </w:p>
    <w:p>
      <w:pPr>
        <w:pStyle w:val="Normal"/>
        <w:rPr/>
      </w:pPr>
      <w:r>
        <w:rPr/>
        <w:t>1) carenza di bassi sotto i 100hz, forse colpa dell’ambiente o di sovrasmorzatura;</w:t>
      </w:r>
    </w:p>
    <w:p>
      <w:pPr>
        <w:pStyle w:val="Normal"/>
        <w:rPr/>
      </w:pPr>
      <w:r>
        <w:rPr/>
        <w:t>2) avvallamento tra 160 hz e i 315 hz – come da risposta pubblicata dalla Ciare;</w:t>
      </w:r>
    </w:p>
    <w:p>
      <w:pPr>
        <w:pStyle w:val="Normal"/>
        <w:rPr/>
      </w:pPr>
      <w:r>
        <w:rPr/>
        <w:t>3) inspiegabile (per me) buco sui 63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 Woofer  filtrato 2° mis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osta complessiva in ambiente con TW meno attenuato ed in f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lo Woofer non fil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lo TW non fil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inet:</w:t>
      </w:r>
    </w:p>
    <w:p>
      <w:pPr>
        <w:pStyle w:val="Normal"/>
        <w:rPr/>
      </w:pPr>
      <w:r>
        <w:rPr/>
        <w:t>Sono il progetto di Massimo (Marameo) in bass-reflex pubblicato da autocostr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misure del cabi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46:00Z</dcterms:created>
  <dc:creator>PAOLO</dc:creator>
  <dc:description/>
  <dc:language>en-US</dc:language>
  <cp:lastModifiedBy>PAOLO</cp:lastModifiedBy>
  <dcterms:modified xsi:type="dcterms:W3CDTF">2006-02-25T16:44:00Z</dcterms:modified>
  <cp:revision>8</cp:revision>
  <dc:subject/>
  <dc:title> </dc:title>
</cp:coreProperties>
</file>